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«Развитие жилищно-коммунального хозяйства и дорожного хозяйства»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звитие дорожного хозяйства»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плекса мероприятий по капитальному ремонту и ремонту автомобильных дорог местного значения Хопер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ледование и проведение проектно-изыскательских работ по капитальному ремонту, реконструкции участ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автомобильных дорог и улично-дорожной сети, разработка проектно-сметной документ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плекса мероприятий по обеспечению безопасности дорожного движ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срок реализации 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из средств местного бюджета составляет 11198,8 тыс. рублей, в том числе на:</w:t>
            </w:r>
          </w:p>
          <w:p>
            <w:pPr>
              <w:pStyle w:val="Style29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863,2 тыс. рублей;</w:t>
            </w:r>
          </w:p>
          <w:p>
            <w:pPr>
              <w:pStyle w:val="Style29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464,1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1871,5 тыс. рублей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  <w:bookmarkStart w:id="0" w:name="sub_50100"/>
      <w:bookmarkStart w:id="1" w:name="sub_50100"/>
      <w:bookmarkEnd w:id="1"/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  <w:bookmarkStart w:id="2" w:name="sub_50100"/>
      <w:bookmarkStart w:id="3" w:name="sub_50100"/>
      <w:bookmarkEnd w:id="3"/>
    </w:p>
    <w:p>
      <w:pPr>
        <w:pStyle w:val="Heading1"/>
        <w:rPr>
          <w:color w:val="000000"/>
        </w:rPr>
      </w:pPr>
      <w:bookmarkStart w:id="4" w:name="sub_50200"/>
      <w:bookmarkEnd w:id="4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мплекса мероприятий по капитальному ремонту и ремонту автомобильных дорог местного значения Хопер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мплекса мероприятий по обеспечению безопасности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реализации подпрограммы приведены в пункте 2 таблицы 1 муниципальной программы Хоперского сельского поселения Тихорецкого района «Развитие жилищно-коммунального хозяйства  и дорожного хозяйства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 2024 - 2026 годы, этапы реализации не предусмотрен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Развитие дорожного хозяйств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709"/>
        <w:gridCol w:w="709"/>
        <w:gridCol w:w="850"/>
        <w:gridCol w:w="142"/>
        <w:gridCol w:w="709"/>
        <w:gridCol w:w="850"/>
        <w:gridCol w:w="851"/>
        <w:gridCol w:w="141"/>
        <w:gridCol w:w="426"/>
        <w:gridCol w:w="283"/>
        <w:gridCol w:w="851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едеральный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22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</w:p>
        </w:tc>
        <w:tc>
          <w:tcPr>
            <w:tcW w:w="822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мероприятий по капитальному ремонту и ремонту автомобильных дорог местного значения Хопер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 и тротуарных дорожек, в том числе грейдирование автомобильных дорог и обо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8,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ремонтируется  более 1 км автомобильных дорог местного 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5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</w:t>
            </w:r>
          </w:p>
        </w:tc>
        <w:tc>
          <w:tcPr>
            <w:tcW w:w="822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готовление проектно-сметной документации, осуществление строительного контроля, технадзора, обследование и проведение проектно-изыскательских работ по капитальному ремонту, ремонту, реконструкции участ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автомобильных дорог и улично-дорожной сети (в том числе тротуарных дорожек), проведение измерений для уточнения объектов улично-дорожной сети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дготовка технического заключения на автомобильные дороги в гравийном исполнении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изготавливается проектно-сметная документация, ведется строительный контроль для осуществления мероприятий, указанных в пункте 1.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</w:t>
            </w:r>
          </w:p>
        </w:tc>
        <w:tc>
          <w:tcPr>
            <w:tcW w:w="822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мероприятий по обеспечению безопасности дорожного движе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дорожных и информационных  знаков, светофоров, рубашек на дорожные знаки, остановочных павильонов, оснащение участков улично-дорожной сети населенных пунктов пешеходными ограждениями, в том числе в зоне пешеходных переходов, приобретение строительных материалов для нанесения дорожной разметки на пешеходном переходе, покраски ограждения вдоль пешеходного перехода, стоек под дорожными знаками, услуги по очистке автомобильных дорог от снега и россыпи противогололедных материалов, организация остановочных пунктов, ремонт уличного освещения вдоль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3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3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4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8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276" w:right="1134" w:gutter="0" w:header="720" w:top="851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/>
      </w:pPr>
      <w:bookmarkStart w:id="7" w:name="sub_50400"/>
      <w:bookmarkEnd w:id="7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бюджета Хоперского сельского поселения Тихорец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из средств местного бюджета составляет 11198,8 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4 год – 4863,2 тыс. рублей, 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5 год – 4464,1 тыс. рублей, 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871,5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Т.А.Марач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23-04-27T11:23:00Z</cp:lastPrinted>
  <dcterms:modified xsi:type="dcterms:W3CDTF">2025-04-10T05:34:00Z</dcterms:modified>
  <cp:revision>139</cp:revision>
  <dc:subject/>
  <dc:title>                                   </dc:title>
</cp:coreProperties>
</file>